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pplet Rubric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0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2294"/>
        <w:gridCol w:w="2014"/>
        <w:gridCol w:w="1864"/>
        <w:gridCol w:w="2752"/>
      </w:tblGrid>
      <w:tr>
        <w:trPr>
          <w:trHeight w:val="97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 Structu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cellent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4 p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y Well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3 pt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aching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2 pt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ow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 pt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e has correct inform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 is indicated. Contains 5 subtitles with 2 statements related to subtitle.</w:t>
              <w:br/>
              <w:t xml:space="preserve">Topic is discussed clearly and in an organized manner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Has relevant information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me is indicated. Contains 4 subtitles with 2 statements related to subtitle.</w:t>
              <w:br/>
              <w:t xml:space="preserve">Topic is somewhat discussed but more information is required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Missing some inform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 is indicated.</w:t>
              <w:br/>
              <w:t xml:space="preserve">Topic is slightly discussed but more material is needed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irrelevant informati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opic is not addressed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ation/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raphic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Page is attractiv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is easy to rea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graphics used enhance presentation and relate to topi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consistently supports images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Page is attractiv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is easy to read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graphics used enhance presentation. Information adequately supports images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Page is easy to read. Amount of text is too great for the amount of space provid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 than 5 graphic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supports images at times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Page is not easy to rea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o much text for space provid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 than 5 graphic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ormation provided is inconsistent with graphics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rammar / Mechanic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No grammatical errors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2 or less grammatical errors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4 or less grammatical errors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Many grammatical or mechanical errors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se of Ti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sed time wel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cused on accomplishing proje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r distracted others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Mostly used time well each class period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stly focused on accomplishing projec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rely distracted others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sed some class time well during each class period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me focus given to the project but occasionally distracted others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>Did not use class time to focus on pro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acted other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minders and redirection provid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5"/>
        <w:gridCol w:w="4587"/>
      </w:tblGrid>
      <w:tr>
        <w:trPr/>
        <w:tc>
          <w:tcPr>
            <w:tcW w:w="45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el">
    <w:name w:val="labe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9:47:00Z</dcterms:created>
  <dc:creator>nps</dc:creator>
  <dc:description/>
  <cp:keywords/>
  <dc:language>en-US</dc:language>
  <cp:lastModifiedBy>Cara</cp:lastModifiedBy>
  <dcterms:modified xsi:type="dcterms:W3CDTF">2013-06-15T20:07:00Z</dcterms:modified>
  <cp:revision>4</cp:revision>
  <dc:subject/>
  <dc:title>Rubric: Popplet Rubric</dc:title>
</cp:coreProperties>
</file>